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ATESTADO DE VISTORIA TÉCNIC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que ____________________________, na qualidade de profissional indicado pela empresa ______________________________, CNPJ nº__.___.___/____-__, telefone (__)___________,  compareceu ao imóvel que será objeto de construção do muro, guarita, calçadas e sistemas de iluminação e monitoramento por câmeras do Pátio de Veículos Apreendidos da Receita Federal do Brasil em Joinville/SC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ocalidade,  __ de ________________ de 2023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matrícula do Representante da Unidade da RFB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que tive acesso às instalações do Pátio de Veículos Apreendidos da Receita Federal do Brasil em Joinville/SC. Foram por mim conhecidas e vistoriadas as instalações, bem como foram esclarecidas todas as questões suscitadas. A licitante tem pleno conhecimento das peculiaridades relacionadas à execução dos serviços objeto da Tomada de Preços SRRF09 nº 03/2023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3/2023 - Anexo III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609319344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12:00Z</dcterms:created>
  <dc:creator>23090308991</dc:creator>
  <dc:description/>
  <cp:keywords/>
  <dc:language>en-US</dc:language>
  <cp:lastModifiedBy>Sigrid Hager Strambi</cp:lastModifiedBy>
  <dcterms:modified xsi:type="dcterms:W3CDTF">2022-12-15T12:21:00Z</dcterms:modified>
  <cp:revision>12</cp:revision>
  <dc:subject/>
  <dc:title>ANEXO VIII</dc:title>
</cp:coreProperties>
</file>